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2"/>
        <w:gridCol w:w="2559"/>
        <w:gridCol w:w="2559"/>
        <w:gridCol w:w="2560"/>
      </w:tblGrid>
      <w:tr>
        <w:trPr>
          <w:trHeight w:val="646" w:hRule="atLeast"/>
        </w:trPr>
        <w:tc>
          <w:tcPr>
            <w:tcW w:w="10540" w:type="dxa"/>
            <w:gridSpan w:val="4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kern w:val="0"/>
                <w:sz w:val="36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L</w:t>
            </w:r>
            <w:r>
              <w:rPr>
                <w:rFonts w:cs="Arial" w:ascii="Arial" w:hAnsi="Arial"/>
                <w:b/>
                <w:kern w:val="0"/>
                <w:sz w:val="36"/>
              </w:rPr>
              <w:t>-2806</w:t>
            </w:r>
          </w:p>
        </w:tc>
      </w:tr>
      <w:tr>
        <w:trPr>
          <w:trHeight w:val="34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 xml:space="preserve">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 xml:space="preserve">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V 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.4</w:t>
            </w:r>
            <w:r>
              <w:rPr>
                <w:rFonts w:cs="Arial" w:ascii="Arial" w:hAnsi="Arial"/>
                <w:kern w:val="0"/>
                <w:sz w:val="20"/>
              </w:rPr>
              <w:t xml:space="preserve">V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.9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68oz-in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2.8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99oz-in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3.5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123oz-in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8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6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7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4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1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5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2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6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寿命</w:t>
            </w:r>
            <w:r>
              <w:rPr>
                <w:rFonts w:ascii="Arial" w:hAnsi="Arial" w:cs="Arial" w:eastAsia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 Life Tim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宋体" w:cs="Arial"/>
                <w:kern w:val="0"/>
                <w:sz w:val="20"/>
                <w:lang w:val="en-US" w:eastAsia="zh-CN"/>
              </w:rPr>
            </w:pPr>
            <w:r>
              <w:rPr>
                <w:rFonts w:eastAsia="Arial" w:cs="Arial"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 xml:space="preserve">&gt;100000 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次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/</w:t>
            </w:r>
            <w:r>
              <w:rPr>
                <w:rFonts w:ascii="Arial" w:hAnsi="Arial" w:cs="Arial"/>
                <w:kern w:val="0"/>
                <w:sz w:val="20"/>
                <w:lang w:val="en-US" w:eastAsia="zh-CN"/>
              </w:rPr>
              <w:t>空载，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sub/unload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67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1847586294"/>
            <w:bookmarkStart w:id="1" w:name="__Fieldmark__0_1847586294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1847586294"/>
            <w:bookmarkStart w:id="3" w:name="__Fieldmark__1_1847586294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9</w:t>
            </w:r>
            <w:r>
              <w:rPr>
                <w:rFonts w:cs="Arial" w:ascii="Arial" w:hAnsi="Arial"/>
                <w:kern w:val="0"/>
                <w:sz w:val="20"/>
              </w:rPr>
              <w:t xml:space="preserve">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" w:name="__Fieldmark__2_1847586294"/>
            <w:bookmarkStart w:id="5" w:name="__Fieldmark__2_1847586294"/>
            <w:bookmarkEnd w:id="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" w:name="__Fieldmark__3_1847586294"/>
            <w:bookmarkStart w:id="7" w:name="__Fieldmark__3_1847586294"/>
            <w:bookmarkEnd w:id="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1847586294"/>
            <w:bookmarkStart w:id="9" w:name="__Fieldmark__4_1847586294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0" w:name="__Fieldmark__5_1847586294"/>
            <w:bookmarkStart w:id="11" w:name="__Fieldmark__5_1847586294"/>
            <w:bookmarkEnd w:id="1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1847586294"/>
            <w:bookmarkStart w:id="13" w:name="__Fieldmark__6_1847586294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 xml:space="preserve">/ Corele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5" w:name="__Fieldmark__7_1847586294"/>
            <w:bookmarkStart w:id="16" w:name="__Fieldmark__7_1847586294"/>
            <w:bookmarkEnd w:id="1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7" w:name="__Fieldmark__8_1847586294"/>
            <w:bookmarkStart w:id="18" w:name="__Fieldmark__8_1847586294"/>
            <w:bookmarkEnd w:id="18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19" w:name="__Fieldmark__9_1847586294"/>
            <w:bookmarkStart w:id="20" w:name="__Fieldmark__9_1847586294"/>
            <w:bookmarkEnd w:id="20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1847586294"/>
            <w:bookmarkStart w:id="22" w:name="__Fieldmark__10_1847586294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1847586294"/>
            <w:bookmarkStart w:id="25" w:name="__Fieldmark__11_1847586294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6" w:name="__Fieldmark__12_1847586294"/>
            <w:bookmarkStart w:id="27" w:name="__Fieldmark__12_1847586294"/>
            <w:bookmarkEnd w:id="2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28" w:name="__Fieldmark__13_1847586294"/>
            <w:bookmarkStart w:id="29" w:name="__Fieldmark__13_1847586294"/>
            <w:bookmarkEnd w:id="2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1847586294"/>
            <w:bookmarkStart w:id="31" w:name="__Fieldmark__14_1847586294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1847586294"/>
            <w:bookmarkStart w:id="33" w:name="__Fieldmark__15_1847586294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1847586294"/>
            <w:bookmarkStart w:id="35" w:name="__Fieldmark__16_1847586294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separate"/>
            </w:r>
            <w:bookmarkStart w:id="36" w:name="__Fieldmark__17_1847586294"/>
            <w:bookmarkStart w:id="37" w:name="__Fieldmark__17_1847586294"/>
            <w:bookmarkEnd w:id="37"/>
            <w:r>
              <w:rPr>
                <w:rFonts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1847586294"/>
            <w:bookmarkStart w:id="39" w:name="__Fieldmark__18_1847586294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4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0" w:name="__Fieldmark__19_1847586294"/>
            <w:bookmarkStart w:id="41" w:name="__Fieldmark__19_1847586294"/>
            <w:bookmarkEnd w:id="4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1847586294"/>
            <w:bookmarkStart w:id="43" w:name="__Fieldmark__20_1847586294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4" w:name="__Fieldmark__21_1847586294"/>
            <w:bookmarkStart w:id="45" w:name="__Fieldmark__21_1847586294"/>
            <w:bookmarkEnd w:id="4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6" w:name="__Fieldmark__22_1847586294"/>
            <w:bookmarkStart w:id="47" w:name="__Fieldmark__22_1847586294"/>
            <w:bookmarkEnd w:id="4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48" w:name="__Fieldmark__23_1847586294"/>
            <w:bookmarkStart w:id="49" w:name="__Fieldmark__23_1847586294"/>
            <w:bookmarkEnd w:id="4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0" w:name="__Fieldmark__24_1847586294"/>
            <w:bookmarkStart w:id="51" w:name="__Fieldmark__24_1847586294"/>
            <w:bookmarkEnd w:id="51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65</w:t>
            </w:r>
            <w:bookmarkStart w:id="52" w:name="CheckBox23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3" w:name="__Fieldmark__25_1847586294"/>
            <w:bookmarkStart w:id="54" w:name="__Fieldmark__25_1847586294"/>
            <w:bookmarkEnd w:id="5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2"/>
            <w:r>
              <w:rPr>
                <w:rFonts w:cs="Arial" w:ascii="Arial" w:hAnsi="Arial"/>
                <w:kern w:val="0"/>
                <w:sz w:val="20"/>
              </w:rPr>
              <w:t>IP67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</w:t>
            </w:r>
            <w:r>
              <w:rPr>
                <w:rFonts w:cs="Arial" w:ascii="Arial" w:hAnsi="Arial"/>
                <w:sz w:val="20"/>
                <w:szCs w:val="36"/>
              </w:rPr>
              <w:t>3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12.3</w:t>
            </w:r>
            <w:r>
              <w:rPr>
                <w:rFonts w:cs="Arial" w:ascii="Arial" w:hAnsi="Arial"/>
                <w:sz w:val="20"/>
                <w:szCs w:val="36"/>
              </w:rPr>
              <w:t>*</w:t>
            </w:r>
            <w:r>
              <w:rPr>
                <w:rFonts w:cs="Arial" w:ascii="Arial" w:hAnsi="Arial"/>
                <w:sz w:val="20"/>
                <w:szCs w:val="36"/>
                <w:lang w:val="en-US" w:eastAsia="zh-CN"/>
              </w:rPr>
              <w:t>25.7</w:t>
            </w:r>
            <w:r>
              <w:rPr>
                <w:rFonts w:cs="Arial" w:ascii="Arial" w:hAnsi="Arial"/>
                <w:sz w:val="20"/>
                <w:szCs w:val="36"/>
              </w:rPr>
              <w:t xml:space="preserve">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3.5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6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195</w:t>
            </w:r>
            <w:r>
              <w:rPr>
                <w:rFonts w:cs="Arial" w:ascii="Arial" w:hAnsi="Arial"/>
                <w:kern w:val="0"/>
                <w:sz w:val="20"/>
              </w:rPr>
              <w:t xml:space="preserve">  mm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CheckBox25"/>
            <w:bookmarkStart w:id="56" w:name="__Fieldmark__26_1847586294"/>
            <w:bookmarkStart w:id="57" w:name="__Fieldmark__26_1847586294"/>
            <w:bookmarkEnd w:id="5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CheckBox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8" w:name="__Fieldmark__27_1847586294"/>
            <w:bookmarkStart w:id="59" w:name="__Fieldmark__27_1847586294"/>
            <w:bookmarkEnd w:id="5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55"/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0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1" w:name="__Fieldmark__28_1847586294"/>
            <w:bookmarkStart w:id="62" w:name="__Fieldmark__28_1847586294"/>
            <w:bookmarkEnd w:id="60"/>
            <w:bookmarkEnd w:id="6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3" w:name="__Fieldmark__29_1847586294"/>
            <w:bookmarkStart w:id="64" w:name="__Fieldmark__29_1847586294"/>
            <w:bookmarkEnd w:id="6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5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6" w:name="__Fieldmark__30_1847586294"/>
            <w:bookmarkStart w:id="67" w:name="__Fieldmark__30_1847586294"/>
            <w:bookmarkEnd w:id="65"/>
            <w:bookmarkEnd w:id="67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33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68" w:name="__Fieldmark__31_1847586294"/>
            <w:bookmarkStart w:id="69" w:name="__Fieldmark__31_1847586294"/>
            <w:bookmarkEnd w:id="69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0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CheckBox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1" w:name="__Fieldmark__32_1847586294"/>
            <w:bookmarkStart w:id="72" w:name="__Fieldmark__32_1847586294"/>
            <w:bookmarkEnd w:id="7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70"/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3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74" w:name="__Fieldmark__33_1847586294"/>
            <w:bookmarkStart w:id="75" w:name="__Fieldmark__33_1847586294"/>
            <w:bookmarkEnd w:id="73"/>
            <w:bookmarkEnd w:id="75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656" w:hRule="atLeast"/>
        </w:trPr>
        <w:tc>
          <w:tcPr>
            <w:tcW w:w="2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6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1847586294"/>
            <w:bookmarkStart w:id="77" w:name="__Fieldmark__34_1847586294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1847586294"/>
            <w:bookmarkStart w:id="79" w:name="__Fieldmark__35_1847586294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1847586294"/>
            <w:bookmarkStart w:id="81" w:name="__Fieldmark__36_1847586294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1847586294"/>
            <w:bookmarkStart w:id="83" w:name="__Fieldmark__37_1847586294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1847586294"/>
            <w:bookmarkStart w:id="85" w:name="__Fieldmark__38_1847586294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3253" w:hRule="atLeast"/>
        </w:trPr>
        <w:tc>
          <w:tcPr>
            <w:tcW w:w="10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41275</wp:posOffset>
                      </wp:positionV>
                      <wp:extent cx="228600" cy="238125"/>
                      <wp:effectExtent l="0" t="635" r="0" b="0"/>
                      <wp:wrapNone/>
                      <wp:docPr id="1" name="矩形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37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" fillcolor="white" stroked="f" o:allowincell="t" style="position:absolute;margin-left:-0.25pt;margin-top:3.25pt;width:17.95pt;height:18.7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1868170" cy="1909445"/>
                  <wp:effectExtent l="0" t="0" r="0" b="0"/>
                  <wp:docPr id="2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8170" cy="1909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drawing>
                <wp:inline distT="0" distB="0" distL="0" distR="0">
                  <wp:extent cx="2743200" cy="191452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8" r="-1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0" cy="1914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629" w:right="629" w:gutter="0" w:header="0" w:top="646" w:footer="0" w:bottom="6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5-01-14T16:08:00Z</cp:lastPrinted>
  <dcterms:modified xsi:type="dcterms:W3CDTF">2025-07-23T08:56:54Z</dcterms:modified>
  <cp:revision>16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9C668B9B2540D489DDA0BE25FE5277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